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OROBY CYWILIZACYJNE A ODŻYWI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a nauczyciela wychowania fizycznego stawia przed nim wiele dodatkowych wyzwań. Uczniowie szczególnie podczas rywalizacji z partnerem w trakcie np. gier zespołowych wyzwalają emocje.</w:t>
      </w:r>
    </w:p>
    <w:p>
      <w:pPr>
        <w:pStyle w:val="Normal"/>
        <w:jc w:val="both"/>
        <w:rPr/>
      </w:pPr>
      <w:r>
        <w:rPr/>
        <w:t>Wzorce powielane poprzez wychowanie i nauczanie tak szkolne jak i poza szkolne w swych skutkach wywołują szeroko obecny stres. On zaś z moich obserwacji staje się przyczyną zarówno agresji(nie bez winy są tutaj media), bądź też w innych grupach młodzieży depresji. Tworzą one szeroko pojętą patolog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rodowisko, w którym żyjemy jest dalekie od środowiska naturalnego, a Światowa Organizacja Zdrowia (WHO) ostrzega o negatywnych skutkach dla zdrowia z powodu wszechobecnych metali ciężkich tj. ołów, kadm. Suplementacja, czyli uzupełnianie niedoborów to dzisiaj warunek konieczny i niezbędny, ponieważ organizm człowieka nie potrafi wytwarzać mikro-makroelementów. Natomiast na ich miejsce dostają się ich negatywne odpowiedniki, które powodują groźne dla organizmu skutki w układzie nerwowym i całej psychosomatyce człowie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gnez</w:t>
      </w:r>
      <w:r>
        <w:rPr/>
        <w:t xml:space="preserve"> jest najważniejszym biopierwiastkiem, który bierze udział w około 300 reakcji metabolicznych tj. połowy ze wszystkich znanych. Dobowe zapotrzebowanie to 300 – 400 mg</w:t>
      </w:r>
    </w:p>
    <w:p>
      <w:pPr>
        <w:pStyle w:val="Normal"/>
        <w:jc w:val="both"/>
        <w:rPr/>
      </w:pPr>
      <w:r>
        <w:rPr/>
        <w:t>Objawy niedoboru u dziec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pobudliwość psychoruch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udności w koncentracj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urcze mięś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łabiona pamię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burzenia snu</w:t>
      </w:r>
    </w:p>
    <w:p>
      <w:pPr>
        <w:pStyle w:val="Normal"/>
        <w:jc w:val="both"/>
        <w:rPr/>
      </w:pPr>
      <w:r>
        <w:rPr/>
        <w:t xml:space="preserve">Prawidłowa proporcja magnezu do ołowiu powinna wynosić 25:1. Jeżeli jest niższa niż 15:1 to nawet przy niskich wartościach bezwzględnych ołowiu może wykazać toksyczne własności dla centralnego układu nerwowego. Z powodu braku świadomości przyczyn i możliwości leczenia – dzieci te kieruje się do szkół specjalnych. </w:t>
      </w:r>
    </w:p>
    <w:p>
      <w:pPr>
        <w:pStyle w:val="Normal"/>
        <w:jc w:val="both"/>
        <w:rPr/>
      </w:pPr>
      <w:r>
        <w:rPr/>
        <w:t xml:space="preserve">Środki spożywcze szczególnie zasobne w magnez to: </w:t>
      </w:r>
      <w:r>
        <w:rPr>
          <w:u w:val="single"/>
        </w:rPr>
        <w:t>kasza gryczana, fasola, soja, pieczywo razowe, orzechy, kiełki, nać pietruszki, ryby, wody mineral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apń</w:t>
      </w:r>
      <w:r>
        <w:rPr/>
        <w:t xml:space="preserve"> ma największy udział w budowie ciała człowieka. 99% znajduje się w układzie kostnym i zębach, pozostałe 1% we krwi, płynach międzykomórkowych i częściowo wewnątrz komórek. Łącznie z magnezem utrzymuje prawidłową czynność układu sercowo – naczyniowego, wpływa na gospodarkę hormonalną, krzepnięcie krwi, utrzymanie właściwego napięcia i pobudliwość mięśni szkieletowych, oraz mięśnia sercowego. Zapotrzebowanie dzienne na wapń wynosi 800 – 1200 mg . Zwiększone zapotrzebowanie jest między 12 a 18 rokiem życia. U dzieci objawy niedobor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zyw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óle kostno – stawowe (staw kolanowy, kości podudzia)</w:t>
      </w:r>
    </w:p>
    <w:p>
      <w:pPr>
        <w:pStyle w:val="Normal"/>
        <w:jc w:val="both"/>
        <w:rPr/>
      </w:pPr>
      <w:r>
        <w:rPr/>
        <w:t xml:space="preserve">Produkty zawierające dużo wapnia to: </w:t>
      </w:r>
      <w:r>
        <w:rPr>
          <w:u w:val="single"/>
        </w:rPr>
        <w:t>żółte sery, fasola, kasza gryczana, kukurydza, maślanka, jogurt, migdały, biała i włoska kapusta, rzepa z dodatkiem rzeżuchy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ynk</w:t>
      </w:r>
      <w:r>
        <w:rPr/>
        <w:t xml:space="preserve"> ma olbrzymie znaczenie w zwalczaniu chorób cywilizacyjnych, neutralizuje kadm. Dzienne zapotrzebowanie to 8 – 20 mg . Spożywanie nadmiernej ilości słodyczy prowadzi do utraty cynku. Reguluje on produkcję i działanie hormonu wzrostu, hormonów płciowych, wywierając bezpośredni wpływ na funkcjonowanie jajników i jąder. Niedobór zwiększa podatność na infekcje, alergie, a nawet choroby nowotwor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ajwiększe skutki niedobor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burzenia wzros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blemy skór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dpobudliwość psychoruchow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blemy z zachowaniem</w:t>
      </w:r>
    </w:p>
    <w:p>
      <w:pPr>
        <w:pStyle w:val="Normal"/>
        <w:jc w:val="both"/>
        <w:rPr/>
      </w:pPr>
      <w:r>
        <w:rPr/>
        <w:t xml:space="preserve">Cynk jest niezbędny dla rozwijających się kości i zębów. </w:t>
      </w:r>
    </w:p>
    <w:p>
      <w:pPr>
        <w:pStyle w:val="Normal"/>
        <w:jc w:val="both"/>
        <w:rPr/>
      </w:pPr>
      <w:r>
        <w:rPr/>
        <w:t xml:space="preserve">Naturalne źródła cynku: </w:t>
      </w:r>
      <w:r>
        <w:rPr>
          <w:u w:val="single"/>
        </w:rPr>
        <w:t>mięso, wątroba, soja, pestki dyni, drożdże piwne, jajka, czosnek, płatki owsiane, kiełki pszenicy, orzech włoski, owoce morz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erały dla realizacji swej biologicznej roli wymagają współdziałania witami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nez – witamina B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pń – witamina 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ynk – witamina 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żelazo – witamina 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len – witamina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ś nośnikami minerałów są aminokwasy, tzw. ”cegiełki”, z których zbudowane są białka min. ( lizyna, metionina, leucy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łów</w:t>
      </w:r>
      <w:r>
        <w:rPr/>
        <w:t xml:space="preserve"> jest jednym z największym zagrożeń życia biologicznego na Ziemi. Skażenie środowiska jest konsekwencją stosowania jego związków w różnych gałęziach przemysłu – również jako dodatku do benzyny. Wprawdzie benzyna bezołowiowa jest w naszym kraju powszechnie dostępna, ale wciąż brak zachęty cenowej do kupowania pojazdów z katalizatorami, koniecznymi do stosowania tego paliwa. Ryzyko skażenia ołowiem warzyw i zbóż uprawianych w sąsiedztwie szosy jest bardzo wielkie. Wypasając krowę w przydrożnym rowie narażamy siebie i swoją rodzinę (szczególnie niemowlęta i dzieci) na spożywanie mleka skażonego metalem.</w:t>
      </w:r>
    </w:p>
    <w:p>
      <w:pPr>
        <w:pStyle w:val="Normal"/>
        <w:jc w:val="both"/>
        <w:rPr/>
      </w:pPr>
      <w:r>
        <w:rPr/>
        <w:t xml:space="preserve"> </w:t>
      </w:r>
      <w:r>
        <w:rPr/>
        <w:t>Konsekwencje wchłaniania związków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óźniony rozwój umysłowy dzie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niżenie odpornoś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ększa podatność na choroby nowotworow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dpobudliwość psychoruchowa</w:t>
      </w:r>
    </w:p>
    <w:p>
      <w:pPr>
        <w:pStyle w:val="Normal"/>
        <w:jc w:val="both"/>
        <w:rPr/>
      </w:pPr>
      <w:r>
        <w:rPr/>
        <w:t>Wysokie stężenie tego pierwiastka w środowisku, w którym przebywa matka może być zagrożeniem dla prawidłowego rozwoju pło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adm</w:t>
      </w:r>
      <w:r>
        <w:rPr/>
        <w:t xml:space="preserve"> jest jedną z najgroźniejszych trucizn środowiskowych. Jeśli dostanie się do gleby utrzymuje się na jej powierzchni ponad 250 lat. Najskuteczniej włącza się do łańcucha żywieniowego poprzez warzywa i zboża na terenach o zakwaszonych glebach. Wchłonięty do organizmu jest deponowany głównie w wątrobie i nerkach. Kadm jest bardzo wolno wydalany z organizmu (10 do 30 lat). Jest jednym z najpoważniejszych czynników rakotwórczych u dzieci. Paląca kobieta w ciąży częściej narażona jest na poronienie, lub urodzenie dziecka mniejszego, ze zmniejszoną odpornością, lub wadą rozwojową.</w:t>
      </w:r>
    </w:p>
    <w:p>
      <w:pPr>
        <w:pStyle w:val="Normal"/>
        <w:jc w:val="both"/>
        <w:rPr/>
      </w:pPr>
      <w:r>
        <w:rPr/>
        <w:t>Zagrożenia tym metale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wotwór gruczołu krokow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roba nadciśnienio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urzenie gospodarki wapniowej (osteoporoza, osteomalacj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zkodzenie ner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emia</w:t>
      </w:r>
    </w:p>
    <w:p>
      <w:pPr>
        <w:pStyle w:val="Normal"/>
        <w:jc w:val="both"/>
        <w:rPr/>
      </w:pPr>
      <w:r>
        <w:rPr/>
        <w:t>Tytoń bardzo sprawnie wchłania z kadm gleby, dlatego palacz jest dziesięciokrotnie bardziej narażony na śmierć spowodowaną rakiem płuc niż niepalący. Zabawki z tworzyw sztucznych bezpieczniej jest zastępować wyrobami z drewna, ponieważ barwniki i utrwalacze do mas plastycznych mogą zawierać kadm. Badania wykazały, że nie można lekceważyć nawet tej ilości kadmu, jaka może przenikać do żywności np. z talerza malowanego farbą zawierającą ten pierwias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grożenie dla zdrowi zwiększa się, gdy dochodzi do równoczesnego skażenia organizmu kadmem i ołowiem. Zawartość tego pierwiastka w organizmie może precyzyjnie określić analiza włosów metodą spektroskopii absorpcji atom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gą naszej cywilizacji jest odmineralizowanie organizmów – co prowadzi do szerokiej patologii i groźnych chorób. Minerały są niezbędne dla osiągnięcia PEŁNI ZDROWIA – to znaczy stanu, w którym mamy dobre samopoczucie psychiczne i fizyczne, witalność, zdolność przeżywania uczucia szczęś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rzemian ostatnich lat, w jakich znalazła się Polska - pozytywnym zjawiskiem jest pojawienie się organizacji pozarządowych. Celem ich jest profilaktyka poprzez </w:t>
      </w:r>
      <w:r>
        <w:rPr>
          <w:b/>
        </w:rPr>
        <w:t>OŚWIATĘ ZDROWOTNĄ</w:t>
      </w:r>
      <w:r>
        <w:rPr/>
        <w:t>. Zasięg o charakterze światowych i jakość produktów spowodowała moją ciekawość. Dlatego od kilku lat współpracuję z nią z widocznymi skutkami dla zdrowia psychosomatycznego własnego i moich znajom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NDRZEJ BARTNIK</w:t>
      </w:r>
    </w:p>
    <w:p>
      <w:pPr>
        <w:pStyle w:val="Normal"/>
        <w:jc w:val="right"/>
        <w:rPr/>
      </w:pPr>
      <w:r>
        <w:rPr/>
        <w:t xml:space="preserve">Nauczyciel WF PSP Komprachcice </w:t>
      </w:r>
    </w:p>
    <w:p>
      <w:pPr>
        <w:pStyle w:val="Normal"/>
        <w:jc w:val="right"/>
        <w:rPr/>
      </w:pPr>
      <w:r>
        <w:rPr/>
        <w:t>andrewbaru@o2.p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TERATUR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Jerzy Oleszkiewicz Zaburzenia Koncentracji Nadpobudliwość to uleczalne choroby cywilizacj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Jerzy Oleszkiewicz  Z minerałami lepsze życie W – wa 200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5:54:00Z</dcterms:created>
  <dc:creator>ANDREW</dc:creator>
  <dc:description/>
  <dc:language>en-US</dc:language>
  <cp:lastModifiedBy>Szkola</cp:lastModifiedBy>
  <dcterms:modified xsi:type="dcterms:W3CDTF">2005-05-04T10:07:00Z</dcterms:modified>
  <cp:revision>8</cp:revision>
  <dc:subject/>
  <dc:title>CHOROBY CYWILIZACYJNE A ODŻYWIANIE</dc:title>
</cp:coreProperties>
</file>